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Funkce Cislo_mena_na_tex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Autor: Slezák Petr</w:t>
        <w:tab/>
      </w:r>
      <w:hyperlink r:id="rId2">
        <w:r>
          <w:rPr>
            <w:rStyle w:val="InternetLink"/>
            <w:sz w:val="32"/>
          </w:rPr>
          <w:t>www.slezak-petr.cz</w:t>
        </w:r>
      </w:hyperlink>
      <w:r>
        <w:rPr>
          <w:sz w:val="32"/>
        </w:rPr>
        <w:tab/>
      </w:r>
      <w:hyperlink r:id="rId3">
        <w:r>
          <w:rPr>
            <w:rStyle w:val="InternetLink"/>
            <w:sz w:val="32"/>
          </w:rPr>
          <w:t>info</w:t>
        </w:r>
        <w:r>
          <w:rPr>
            <w:rStyle w:val="InternetLink"/>
            <w:sz w:val="32"/>
            <w:lang w:val="en-US"/>
          </w:rPr>
          <w:t>@</w:t>
        </w:r>
        <w:r>
          <w:rPr>
            <w:rStyle w:val="InternetLink"/>
            <w:sz w:val="32"/>
          </w:rPr>
          <w:t>slezak-petr.cz</w:t>
        </w:r>
      </w:hyperlink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Opraveny chybějící klíčová slova "tisíc" a "milonů"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u hodnot kdy jednotky a desítky tisíců (miliónů) jsou rovny nul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Funkce Cislo_na_text (Cislo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Tato funkce vrací ze zadaného čísla textový řetězec dané hodnot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okud tuto funkci chcete použít v jiném sešitu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nejlépe je exportovat ji odsud například do Dokumentů 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a to zde z menu (z menu VBA)</w:t>
      </w:r>
    </w:p>
    <w:p>
      <w:pPr>
        <w:pStyle w:val="Normal"/>
        <w:rPr>
          <w:sz w:val="28"/>
        </w:rPr>
      </w:pPr>
      <w:r>
        <w:rPr>
          <w:sz w:val="28"/>
        </w:rPr>
        <w:t>A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Označit modul "Fce_Cena_slovy", použít příkaz ..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File / Export File ..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 zadat adresář kam modul vyexportuje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Následně otevřete soubor, kde chcete tuto funkci používat, a příkazem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File / Import File ... najděte adresář, kam jte modul vyexportoval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Následně bude funkce dostupná v Excelu postupem ..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vložit funkci ..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Vložit / Funkce ... / (ze seznamu Funkce vybrat položku "Vlastní"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 vybrat funkci "Cislo_na_text", popř. "Cislo_na_text _1" 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Nebo modul s názvem „Fce_Cena_slovy.bas“, </w:t>
        <w:br/>
        <w:t>který je v této složce rovnou neimportovat do cílového sešitu</w:t>
        <w:br/>
        <w:t>viz. bod B: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ezak-petr.cz/" TargetMode="External"/><Relationship Id="rId3" Type="http://schemas.openxmlformats.org/officeDocument/2006/relationships/hyperlink" Target="mailto:info@slezak-petr.c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06:28:00Z</dcterms:created>
  <dc:creator>slezak</dc:creator>
  <dc:description/>
  <dc:language>en-US</dc:language>
  <cp:lastModifiedBy>slezak</cp:lastModifiedBy>
  <dcterms:modified xsi:type="dcterms:W3CDTF">2008-02-03T11:35:00Z</dcterms:modified>
  <cp:revision>10</cp:revision>
  <dc:subject/>
  <dc:title/>
</cp:coreProperties>
</file>